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1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kce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portovně - rekreační areál Vrchbělá </w:t>
            </w:r>
            <w:r>
              <w:rPr>
                <w:rFonts w:cs="Arial"/>
                <w:bCs/>
                <w:color w:val="FFFFFF"/>
                <w:sz w:val="24"/>
                <w:szCs w:val="24"/>
              </w:rPr>
              <w:t>Á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Objek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105 - Zázemí dětského hřiště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Čá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1.4. Zařízení pro vytápění staveb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Zak.čísl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70-2010-03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tupeň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PS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tum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/2012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7655" w:leader="none"/>
        </w:tabs>
        <w:ind w:left="42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7655" w:leader="none"/>
        </w:tabs>
        <w:ind w:left="42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6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6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OBSAH DOKUMENTACE</w:t>
      </w:r>
    </w:p>
    <w:p>
      <w:pPr>
        <w:pStyle w:val="Normal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7655" w:leader="none"/>
        </w:tabs>
        <w:ind w:left="42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1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>
          <w:trHeight w:val="34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Číslo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6" w:leader="none"/>
                <w:tab w:val="left" w:pos="993" w:leader="none"/>
                <w:tab w:val="left" w:pos="1418" w:leader="none"/>
                <w:tab w:val="left" w:pos="737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ázev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04 - 01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chnická zpráva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- 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ůdorys 1.NP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04 - 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ýkaz výměr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right="-57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2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jc w:val="center"/>
    </w:pPr>
    <w:rPr>
      <w:sz w:val="6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6:00Z</dcterms:created>
  <dc:creator>.</dc:creator>
  <dc:description/>
  <cp:keywords/>
  <dc:language>en-US</dc:language>
  <cp:lastModifiedBy>Preferred Customer</cp:lastModifiedBy>
  <cp:lastPrinted>2012-10-12T12:35:00Z</cp:lastPrinted>
  <dcterms:modified xsi:type="dcterms:W3CDTF">2012-11-27T09:00:00Z</dcterms:modified>
  <cp:revision>22</cp:revision>
  <dc:subject/>
  <dc:title>	TENEL SPOL. S R.O.</dc:title>
</cp:coreProperties>
</file>